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от 30 июня 2022 г. № 189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Марьинского сельского поселения</w:t>
      </w:r>
    </w:p>
    <w:p>
      <w:pPr>
        <w:pStyle w:val="Normal"/>
        <w:jc w:val="center"/>
        <w:rPr>
          <w:rStyle w:val="2"/>
          <w:rFonts w:cs="Times New Roman"/>
          <w:sz w:val="32"/>
          <w:szCs w:val="32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Марьин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от 20 марта 2025 г. № 33-Ф3                            «Об общих принципах организации местного самоуправления в единой                            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>
          <w:rStyle w:val="2"/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9 «Об утверждении местных нормативов градостроительного проектирования Марьин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12-04T11:16:00Z</cp:lastPrinted>
  <dcterms:modified xsi:type="dcterms:W3CDTF">2025-12-22T10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